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8 Вільна танцювальна категорія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94    2 2 1 2 2  -      5(9)   5(9)   5(9)   5(9)   5(9)   5(9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2 2 2 1 2  -   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4    1 1 3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3    1 3 1 2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2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4    3 2 2 3 3  -      -      5(13)  -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059"/>
        <w:gridCol w:w="1154"/>
        <w:gridCol w:w="872"/>
        <w:gridCol w:w="3363"/>
        <w:gridCol w:w="2424"/>
        <w:gridCol w:w="6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енко Анастасі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ьов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11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